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ЛЕБЕДЯН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32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28"/>
                <w:szCs w:val="24"/>
                <w:lang w:eastAsia="ru-RU"/>
              </w:rPr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2749"/>
              <w:gridCol w:w="945"/>
              <w:gridCol w:w="1980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«30» января 2026 года</w:t>
                  </w:r>
                </w:p>
              </w:tc>
              <w:tc>
                <w:tcPr>
                  <w:tcW w:w="27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 xml:space="preserve">№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2/15</w:t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г. Лебедянь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ебедянского округ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rPr>
          <w:rFonts w:ascii="Times New Roman CYR" w:hAnsi="Times New Roman CYR" w:eastAsia="Times New Roman" w:cs="Times New Roman CYR"/>
          <w:sz w:val="18"/>
          <w:szCs w:val="16"/>
          <w:lang w:eastAsia="ru-RU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стратову Елену Павловну- заместителя председателя ТИК Лебедянского округа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льянинова Михаила Сергеевича- члена ТИК Лебедянского округа с правом решающего голо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и силу постановления территориальной избирательной комиссии Лебедянского района от 29 декабря 2020 года №2-15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едседатель территориальной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бедянского округ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.В. Гончарова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ебедя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.Н. Матвеева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ТИК Лебедянского округа</cp:lastModifiedBy>
  <cp:lastPrinted>2020-06-25T14:40:00Z</cp:lastPrinted>
  <dcterms:modified xsi:type="dcterms:W3CDTF">2026-01-28T11:22:00Z</dcterms:modified>
  <cp:revision>4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